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ыполнении плана мероприятий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профориентации в МКУ «Детский дом «Семья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8-2019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ральник Зоя Григорьевна – инструктор по тру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сляева Наталья Викторовна – инструктор по труду</w:t>
      </w:r>
    </w:p>
    <w:tbl>
      <w:tblPr>
        <w:tblW w:w="106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9"/>
        <w:gridCol w:w="1984"/>
        <w:gridCol w:w="1818"/>
        <w:gridCol w:w="2719"/>
      </w:tblGrid>
      <w:tr>
        <w:trPr>
          <w:trHeight w:val="81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спол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 участников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и мероприятия</w:t>
            </w:r>
          </w:p>
        </w:tc>
      </w:tr>
      <w:tr>
        <w:trPr>
          <w:trHeight w:val="349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о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молодежи на рынке тру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Д «Семь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етского дома среднего и старшего школьного возрас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профориентации Аваряскина Т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ала о востребованных профессиях на рынке труда и в регионе и правовых аспектах трудоустройства несовершеннолетних в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ки, подбор профессиограмм, проведение консультаций со специалистами Центра занятости на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г., апрель 2019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У ЯНАО ЦЗН г. Ноябрьск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етского дома среднего и старшего школьного возрас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ятлова Е.Ф. провела профориентационную беседу с презентацией о востребованных профессиях по ЯНАО и г. Ноябрьска. Познакомила воспитанников ДД «Семья» с сайтам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heb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42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авовой помощи дет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8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Д «Семь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етского дома среднего и старшего школьного возрас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профориентации Аваряскина Т.В. показала статистику востребованных вакансий в г. Ноябрьск. Рассказала, какие существуют меры поддержки молодым специалистам и о временном трудоустрой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ение информационного стенда, изготовление памяток и буклет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8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Д «Семь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етского дома среднего и старшего школьного возрас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стенд - одна из эффективных форм просветительской работы с детьми в детском доме. Стенд "Твой выбор" в доступной форме рассказывает воспитанникам разных возрастов о том, как правильно выбрать профессию. Материал сохранен в виде рисунков, которые можно легко распечатать на цветном принтере и использовать в своей работе.</w:t>
            </w:r>
          </w:p>
        </w:tc>
      </w:tr>
      <w:tr>
        <w:trPr>
          <w:trHeight w:val="154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ООО гостиничный комплекс «Аляс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19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гостиничный комплекс «Аляска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етского дома среднего и старшего школьного возрас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лась познавательная экскурсия. В ходе экскурсии воспитанники познакомились с работой гостиничного комплекса «Аляска», прачечной, химчисткой, бассейном и спортивным комплексом компании. Мальчики и девочки узнали специфику работы администратора гостиничного комплекса, дежурной по этажу, горничных, поваров, бармена, фитнес тренера, машиниста машинной стирки, специалиста по обслуживанию оборудования химчистки, электрика, сантехника и др. Ребята своими глазами увидели слаженную работу специалистов «Аляски» и оценили, сколько сил, времени, знаний и умений нужно применить на практике, чтобы компания была конкурентоспособна на рынке предоставления услуг.</w:t>
            </w:r>
          </w:p>
        </w:tc>
      </w:tr>
      <w:tr>
        <w:trPr>
          <w:trHeight w:val="31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е профориентационное тестирование, «Московский финансово-промышленный университет «Синерг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19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ДД «Семь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етского дома среднего и старшего школьного возрас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Д «Семья» проходили тестирование в онлайн режиме. Тестирование было направлено на то, чтобы дети могли лучше узнать какая профессия им подходит больше всего.</w:t>
            </w:r>
          </w:p>
        </w:tc>
      </w:tr>
      <w:tr>
        <w:trPr>
          <w:trHeight w:val="1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крытых двер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9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КПИиТ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етского дома среднего и старшего школьного возрас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али НКПИиТ воспитанники детского дома (9 классы). Была представлена профориентационная программа, которая была направлена на выбор профессии.</w:t>
            </w:r>
          </w:p>
        </w:tc>
      </w:tr>
      <w:tr>
        <w:trPr>
          <w:trHeight w:val="44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«ХОЧУ –МОГУ – НАДО», тестирование. Ознакомление с настольной игрой «ПрофХ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Д «Семь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етского дома среднего и старшего школьного возрас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а проведена беседа с элементами игровой деятельности.  Целью мероприятия было  расширить представления детей о различных профессиях, формировать позитивное отношение к труду, к профессиональному росту, побуждать детей к поиску информации о профессиях, осознанному профессиональному выбору. Тестирование, направленное на выбор професс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настольной игрой «ПрофХ» — это инновационная инклюзивная технология активизации профессионального самоопределения детей и подростков, которая сочетает в себе познавательный и досуговый компоненты и позволяет развивать важные для будущей трудовой деятельности коммуникативные навыки, навыки целеполагания, системного мышления, аналитические и творческие способности, а также способствует повышению мотивации к труду и саморазвитию.</w:t>
            </w:r>
          </w:p>
        </w:tc>
      </w:tr>
      <w:tr>
        <w:trPr>
          <w:trHeight w:val="451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воспитани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гораживание территории детского до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2019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Д «Семья»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ники детского дома среднего и старшего школьного возраста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профессиональными элементарными умениями и ознакомление с миром профессий. Подготовка выпускников к осознанному выбору профессии, формирование профессиональной компетентности в избранной сфере трудовой деятельности при помощи систематического участия в труде, подготовка  к трудовой деятельности в условиях различных форм собственности и конкуренции на рынке труда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1:46:00Z</dcterms:created>
  <dc:creator>Белоцерковец В.С.</dc:creator>
  <dc:description/>
  <cp:keywords/>
  <dc:language>en-US</dc:language>
  <cp:lastModifiedBy>Дет. дом</cp:lastModifiedBy>
  <cp:lastPrinted>2019-05-17T17:45:00Z</cp:lastPrinted>
  <dcterms:modified xsi:type="dcterms:W3CDTF">2019-05-17T14:46:00Z</dcterms:modified>
  <cp:revision>11</cp:revision>
  <dc:subject/>
  <dc:title/>
</cp:coreProperties>
</file>